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Comment le président de la commission technique régionale est il élu ? Quelles sont ses missions ?  (2 pts)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les présidents de clubs de la région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 siège à la CTN, et organise les N4 et MF1. Il assure la gestion des examens initiateurs, des qualifications TIV et formation secourisme. Elle délivre les équivalences.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8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29:00Z</dcterms:modified>
  <cp:revision>3</cp:revision>
  <dc:subject>Examen théorique MF2</dc:subject>
  <dc:title>Epreuve "Cadre réglementaire"</dc:title>
</cp:coreProperties>
</file>